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сихолого-педагогическая диагнос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Готовность ребёнка к обучению в школе определяется по трём параметрам: первый - состояние здоровья и уровень физического развития- определяют медики и отражают в медицинской карте, второй и третий -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нтеллектуальная и личностная готовность - определяется в ходе педагогического обслед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При приёме ребёнка в школу обязательно проводится обследование ребенка психологом школы, опрос родителей с целью определения уровня готовности будущего первоклассника к обуч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Используются методики выявления  степени развития образных представлений детей, сенсорного развития, развития наблюдательности, памяти, воображения,  оценивается отношение ребёнка к школе, к сверстникам и взрослым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ущественным для психолого- педагогической диагностики является также определение сформированности у дошкольников предпосылок к овладению грамотой и математикой. Такими предпосылками являются соответствующий возрасту уровень развития устной речи (состояние слухо-речевой памяти, словарный запас, состояние связной речи); соответствующий возрастной норме уровень общего развития (обученность ребёнка, достаточно развитое наглядно-образное мышление, основы логического мышления) ; достаточная степень развития ряда неречевых функций (состояние зрительного восприятия, состояние пространственного восприятия, состояние моторики и зрительно- моторных координаци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ая диагнос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ик для родителей</w:t>
      </w:r>
    </w:p>
    <w:p>
      <w:pPr>
        <w:pStyle w:val="Normal"/>
        <w:spacing w:lineRule="auto" w:line="240" w:before="0" w:after="0"/>
        <w:jc w:val="center"/>
        <w:rPr/>
      </w:pPr>
      <w:r>
        <w:rPr/>
        <w:t>(адаптированный вариант опросника Дж. Чейп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ладеет ли ребёнок основными понятиями (например, правый - левый, большой - маленький, вверх- вниз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ет полностью-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 владеет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особен ли ребёнок назвать одним словом предметы мебели, виды транспорта и т. д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да может подобрать обобщающее слово 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гда-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ожет ли ребёнок удержать в памяти и выполнить как минимум,  три указани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ёнок знает бук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ет разницу между буквой и звуком, может прочитать слово из 1- 2 сло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ёнок читает бегло, может разделить слова на слоги, выделить первый и последний звук в слов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ожет ли ребёнок назвать и обозначить основные окружающие его предметы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Легко ли ребёнку отвечать на вопросы взрослых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ожет ли ребёнок объяснить , для чего служат различные вещ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даёт элементарные объяс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даёт развёрнутые объяс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ожет ли ребёнок рассказать историю, описать произошедший с ним случай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Чётко ли ребёнок выговаривает слова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пособен ли ребёнок разыграть какую- либо ситуацию или играть в домашнем спектакл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Способен ли ребёнок слушать не перебивая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Легко ли ребёнок запоминает стих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Способен ли ребёнок выразительно декламировать стихи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Умеет ли ребёнок держать карандаш (ручку)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 Может ли ребёнок самостоятельно собрать разрезанную на несколько частей картинку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 Раскрашивание и рисо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удовольствием раскрашивает и рису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 удовольствием и аккуратно раскрашивае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 Может ли ребёнок составить рассказ по картинке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Считаете ли вы, что Ваш ребёнок достаточно осведомлён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точно хорошо-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 -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читаете ли Вы своего ребёнка любознательным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-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про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окий уровень- 22-26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ше среднего- 18- 2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ний уровень - 12- 17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же среднего – 6-11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зкий уровень- 0-5 баллов.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готовность ребёнка к обучению</w:t>
      </w:r>
    </w:p>
    <w:p>
      <w:pPr>
        <w:pStyle w:val="Normal"/>
        <w:tabs>
          <w:tab w:val="clear" w:pos="708"/>
          <w:tab w:val="left" w:pos="2430" w:leader="none"/>
        </w:tabs>
        <w:spacing w:before="0" w:after="0"/>
        <w:jc w:val="center"/>
        <w:rPr/>
      </w:pPr>
      <w:r>
        <w:rPr/>
        <w:t>(индивидуальная рабо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69"/>
        <w:gridCol w:w="152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правильных ответ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л 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своё имя, фамилию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шь ли ты когда у тебя день рождения? Назови дат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л дату или меся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, месяц,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овут твоих родителей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, фамилия папы, ма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мамы, пап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ком городе мы живё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из версий названия гор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ел- перевозчи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страна, в которой мы живём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столицу Ро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сейчас время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четыре времени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зимние, весенние, летние и осенние меся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ольше: месяц или неделя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(без объясн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 т. к…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дни недели, начиная с понеде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транспорта ты знаеш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емный, водный, воздушный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ы какие- либо из наземных, воздушных и т. 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ша, персик, яблоко- это что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, пл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а, мышка, собака, это кто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екопитающ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анино, скрипка, гитара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инструмен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он, роза, гвоздика-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 домашних пт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 ответ, 2-3 вариан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про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окий уровень- 22-26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ше среднего- 18- 2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едний уровень - 12- 17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иже среднего – 6-11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изкий уровень- 0-5 баллов.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ллектуальная готовность ребёнка к обучению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упповая  работ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ыявить умение передавать форму фигуры, умение рисовать прямолинейные отрезки и углы, оценить твёрдость руки ребён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смотрите сюда (на доске показывается рисунок к заданию). Вы видите фигуру. Рассмотрите её на своих рабочих листах. Возьмите карандаш и нарисуйте рядом похожую фигуру (фигура даётся по усмотрению учителей во всех группах одинаковая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пол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- изображена подобная фигура, пропорции в основном сохранен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- изображена подобная фигура, пропорции слегка изменены, но все углы прямые не везде соблюдены параллельности ли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- общая форма фигуры схвачена плохо, существенно изменены пропорци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- не схвачена общая форма фиг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2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ределить умения ориентироваться на плоскости, умения пересчитывать клеточ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будете выполнять на рабочем листе в клеточку. Найдите на своих листах клеточку, закрашенную в чёрный цве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красный карандаш, отсчитайте от чёрной клеточки вправо 4 клеточки и пятую закрасьте красны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синий карандаш. От красной клеточки отступите вниз две клеточки и третью закрасьте синим карандашо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зелёный карандаш и клеточку, расположенную слева от синей через одну клетку закрасьте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ьмите жёлтый карандаш. Отсчитайте от зелёной клетки вверх пять клеток и шестую закрасьте жёлты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ценка выполне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всё выполнено правильно и ровно раскрашено, то общая оценка- 3 балла. За каждые два неверных шага снимается один бал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ыявить умения  выбрать и выполнить операцию сложения и вычитания соответственно правильному пониманию текста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истом рабочем листе вы будете выполнять третье зад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полянке играют 3 девочки и 2 мальчика. Сколько детей играют на полянке? Нарисуйте столько кружков, сколько детей играют на поля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автобусе ехали 6 человек. Двое вышли из автобуса. Нарисуйте столько квадратов, сколько человек осталось в автобу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ступ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- выполнены верно обе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- одна задача выполнена верно, сделана попытка решить втор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- выполнена одна задача, нет попыток решить втор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- есть попытка решить одну задачу, но число кружков или квадратов неверно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4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ыявить уровень понимания терминов «внутри», «вн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кст зад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смотрите на доску (учитель чертит на доске треугольни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чертила треугольник (отмечается точка внутри треугольника). Я отметила точку внутри треугольника (отмечается точка вне треугольника). Я отметила точку вне треугольника. Теперь на своих рабочих листах найдите квадрат и круг. Возьмите синий карандаш и отметьте точку внутри круга, но вне квадрата. Возьмите красный карандаш и отметьте точку внутри квадрата, но вне круга. Возьмите зелёный карандаш и отметьте точку, которая была бы расположена и внутри круга и внутри квад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пол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- всё выполнено в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- выполнено верно 2 пун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- выполнен верно 1 пунк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- задание не выполнено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явить умения сравнивать множества по числу элементов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дите у себя на листочках рисунок (в три или четыре ряда изображены 25-30 кругов, в которые вписаны треугольники, один из кругов пустой)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го больше: кругов или треугольников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кругов, то дорисуйте, сколько не хватает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треугольников, то дорисуйте треуголь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полн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- сравнение проведено вер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- сравнение проведено с небольшими неточност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- сравнение проведено неверно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6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явить умения классифицировать, умения находить признаки, по которым произведена классификация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ашем рабочем листе две рамочки: в одной – 4 птицы, в другой –5 зверей. Между ними- белочка. Подумайте, где ей место. От белочки проведите карандашом линию к той рамке, где ей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- линия проведена правильно: от белочки к рамке, в которой изображены зв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- линия проведена к птицам, но признак  связан с количеством предме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- линия проведена невер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- линия не проведен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7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ределить состояние фонематического слуха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аших рабочих листах картинки (солнце, собака, зонт, самолёт, коса, слон, лиса, роза, цыплёнок, ваза, кисточка для рисования, капуста) под каждой- кружок. Нужно назвать каждую картинку и зачеркнуть кружок, если есть в названии звук, который я назову,- звук (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- правильно выполнено все зад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балла - выделен звук только в позиции начала сл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- наличие ошибок( отсутствуют дифференциация звуков с-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- отсутствие дифференциации звуков (с-з, с-ц, з-ц)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8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ыявить степень овладения звуковым анализом на уровне определения количества звуков в слове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Текст зад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видите домики с разным количеством окошек и рядом с ними картинки (рак, лев, волк, сыр, бант). Поселите каждую картинку в домик так, чтобы каждому звуку было отдельное окошко. Посмотрите на картинку «рак». В слове рак- три звука. Значит, эта картинка для домика с тремя окошками. Попробуйте сделать работу дальше самостоятельно.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ценка выпол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балла - правильно выполнены  все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- балла - наличие единичных ошиб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балл - наличие нескольких ошиб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 баллов - полное отсутствие соответствия количества звуков в слове и количества «окошечек»</w:t>
      </w:r>
    </w:p>
    <w:p>
      <w:pPr>
        <w:pStyle w:val="Normal"/>
        <w:tabs>
          <w:tab w:val="clear" w:pos="708"/>
          <w:tab w:val="left" w:pos="36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диагностика                                                                          «Изучение особенностей личностного развития ребёнка» (для дет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ы ответа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+ да, - нет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Есть ли у тебя друзья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меешь ли ты соблюдать правила игры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7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Можешь ли ты сам познакомиться с детьми, оказавшись в незнакомом месте?</w:t>
              <w:tab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7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Умеешь ли ты убирать свои игрушки и личные вещи после игры или в конце дня самостоятельно, без напоминания взрослых?</w:t>
              <w:tab/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меешь ли ты слушать других, не перебивая?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«+»  - высоки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-3 « +» - средний уровен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-0 « +» - низкий уровень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  для изучения  запросов  и образовательных потребностей родителей</w:t>
      </w:r>
    </w:p>
    <w:p>
      <w:pPr>
        <w:pStyle w:val="Style1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Уважаемый родитель! Просим Вас ответить на вопросы данной анкеты в связи с тем, что наше образовательное учреждение переходит на ФГОС (Федеральный государственный образовательный стандарт) нового поколения. Внимательно прочитайте и честно ответьте на вопросы. Ваше мнение важно для организации образовательного процесса.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.И.О.____________________________________________________________</w:t>
        <w:br/>
        <w:t>1. Знаете ли Вы, что важнейшей задачей современного образования является повышение качества образовательных услуг?</w:t>
        <w:br/>
        <w:t>а) Да</w:t>
        <w:br/>
        <w:t>б) Нет</w:t>
        <w:br/>
        <w:t>в) Затрудняюсь ответить</w:t>
        <w:br/>
        <w:t>2. Удовлетворяет ли вас качество предшкольного образования?</w:t>
        <w:br/>
        <w:t>а) Да</w:t>
        <w:br/>
        <w:t>б) Нет</w:t>
        <w:br/>
        <w:t>3. Посещает ли Ваш ребенок учреждения дополнительного образования, музыкальные школы, спортивно-оздоровительные учреждения?</w:t>
        <w:br/>
        <w:t xml:space="preserve">а) Да (какие)____________________________________________________________ </w:t>
        <w:br/>
        <w:t xml:space="preserve">б) Нет </w:t>
        <w:br/>
        <w:t>4. Чем интересуется Ваш ребенок? Постоянны ли его интересы?</w:t>
        <w:br/>
        <w:t>_________________________________________________________________</w:t>
        <w:br/>
        <w:t xml:space="preserve">5. Считаете ли Вы, что у Вашего ребенка есть особые таланты, способности? </w:t>
        <w:br/>
        <w:t>а) Да (какие)____________________________________________________________</w:t>
        <w:br/>
        <w:t>б) Нет</w:t>
        <w:br/>
        <w:t>в) Затрудняюсь ответить</w:t>
        <w:br/>
        <w:t>6. Оцените важность образовательных услуг в школе. Поставьте в ячейке рядом с каждым высказыванием номер места по важности от 1 (самое важное) до 5 (менее важное)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8192"/>
        <w:gridCol w:w="896"/>
      </w:tblGrid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зовательные услуги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</w:t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здоровья и развитие физической культуры детей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ндивидуальных способностей ребенка в соответствии с возрастными особенностями и государственными образовательными стандартами (развитие образовательных интересов)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художественно-эстетических способностей у детей (музыка, рисование...)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щение к культурным ценностям 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с нужными специалистами (социальный педагог, психолог, медицинский работник)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Default"/>
        <w:jc w:val="right"/>
        <w:rPr/>
      </w:pPr>
      <w:r>
        <w:rPr>
          <w:sz w:val="28"/>
          <w:szCs w:val="28"/>
        </w:rPr>
        <w:t>Другое (что именно?) _______________________________________________________________</w:t>
        <w:br/>
        <w:t>7. Какие дополнительные (платные) услуги Вы хотите получить от школы?</w:t>
        <w:br/>
        <w:t>а) Изучение второго иностранного языка (какого)___________________________________________________________</w:t>
        <w:br/>
        <w:t>б) Изучение новых предметов (курсов) (каких)____________________________________________________________</w:t>
        <w:br/>
        <w:t>8. Какую дополнительную информацию об организации образовательного процесса Вы хотели бы получить?</w:t>
        <w:br/>
        <w:t xml:space="preserve">а) от администрации_____________________________________________________  </w:t>
        <w:br/>
        <w:t xml:space="preserve">б) от учителя____________________________________________________________  </w:t>
        <w:br/>
        <w:t>в) от мед. работника_________________________________________________</w:t>
        <w:br/>
        <w:t>Спасибо за сотрудничест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5:23:00Z</dcterms:created>
  <dc:creator>AdmiN</dc:creator>
  <dc:description/>
  <dc:language>en-US</dc:language>
  <cp:lastModifiedBy>Анастасия</cp:lastModifiedBy>
  <dcterms:modified xsi:type="dcterms:W3CDTF">2016-04-04T15:23:00Z</dcterms:modified>
  <cp:revision>2</cp:revision>
  <dc:subject/>
  <dc:title/>
</cp:coreProperties>
</file>