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общего развития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бъём запом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носится 10 слов, учащимся надо их воспроиз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рижабль, лапа, яблоко, карандаш, гроза, утка, обруч, мельница, попугай, лис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алина, мел, слон, парк, ноги, рука, калитка, окно, ба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работка результатов: </w:t>
      </w:r>
      <w:r>
        <w:rPr>
          <w:sz w:val="28"/>
          <w:szCs w:val="28"/>
        </w:rPr>
        <w:t>1-4 – низкий уро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5-7 – средний уро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8-10 – высокий уровен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Смысловая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пар слов медленно зачитываются, между словами имеется смысловая связь. Затем через небольшой перерыв читает лишь первое слово из пары, ученики должны припомнить пару и записать оба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ум – вода</w:t>
        <w:tab/>
        <w:tab/>
        <w:tab/>
        <w:t>дуб - жёлу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 – обед</w:t>
        <w:tab/>
        <w:tab/>
        <w:tab/>
        <w:t>дичь - выст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ль – копейка</w:t>
        <w:tab/>
        <w:tab/>
        <w:tab/>
        <w:t>рой - пч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 - медведь </w:t>
        <w:tab/>
        <w:tab/>
        <w:tab/>
        <w:t>час –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 – река</w:t>
        <w:tab/>
        <w:tab/>
        <w:tab/>
        <w:t>гвоздь – доска</w:t>
      </w:r>
    </w:p>
    <w:p>
      <w:pPr>
        <w:pStyle w:val="Normal"/>
        <w:rPr/>
      </w:pPr>
      <w:r>
        <w:rPr>
          <w:i/>
          <w:sz w:val="28"/>
          <w:szCs w:val="28"/>
        </w:rPr>
        <w:t>Обработка результатов:</w:t>
      </w:r>
      <w:r>
        <w:rPr>
          <w:sz w:val="28"/>
          <w:szCs w:val="28"/>
        </w:rPr>
        <w:t xml:space="preserve"> 1-4 – низкий уро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5-7 – средний уро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8-10 – высокий уро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степени овладения логическими операциями мыш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тся пары слов. Ребёнок должен определить, что между ними об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– град (Осад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 – глаз (Части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а – произведение (Математич. вычисл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– природоведение (Школьные предм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дкость – газ (Веще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ательство – трусость (Черты характ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учитель (Учат детей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i/>
          <w:sz w:val="28"/>
          <w:szCs w:val="28"/>
        </w:rPr>
        <w:t>Обработка результатов:</w:t>
      </w:r>
      <w:r>
        <w:rPr>
          <w:sz w:val="28"/>
          <w:szCs w:val="28"/>
        </w:rPr>
        <w:t xml:space="preserve"> 5-7 – высокий уровень;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3-4 – средний уровень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о 3 – низкий уровень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Классификация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Вам предложат 4 слова, 3 из них объединены общим признаком. Зачеркните слово, которое не подходит по смыслу к данным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1</w:t>
      </w:r>
      <w:r>
        <w:rPr>
          <w:sz w:val="28"/>
          <w:szCs w:val="28"/>
          <w:u w:val="single"/>
        </w:rPr>
        <w:t>) книга</w:t>
      </w:r>
      <w:r>
        <w:rPr>
          <w:sz w:val="28"/>
          <w:szCs w:val="28"/>
        </w:rPr>
        <w:t>, портфель, чемодан, кошелёк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2) печка, керосинка, </w:t>
      </w:r>
      <w:r>
        <w:rPr>
          <w:sz w:val="28"/>
          <w:szCs w:val="28"/>
          <w:u w:val="single"/>
        </w:rPr>
        <w:t>свеча</w:t>
      </w:r>
      <w:r>
        <w:rPr>
          <w:sz w:val="28"/>
          <w:szCs w:val="28"/>
        </w:rPr>
        <w:t>, электроплитк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3) часы, </w:t>
      </w:r>
      <w:r>
        <w:rPr>
          <w:sz w:val="28"/>
          <w:szCs w:val="28"/>
          <w:u w:val="single"/>
        </w:rPr>
        <w:t>очки</w:t>
      </w:r>
      <w:r>
        <w:rPr>
          <w:sz w:val="28"/>
          <w:szCs w:val="28"/>
        </w:rPr>
        <w:t>, весы, термометр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лодка</w:t>
      </w:r>
      <w:r>
        <w:rPr>
          <w:sz w:val="28"/>
          <w:szCs w:val="28"/>
        </w:rPr>
        <w:t>, тачка, мотоцикл, велосипед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) самолёт, гвоздь, </w:t>
      </w:r>
      <w:r>
        <w:rPr>
          <w:sz w:val="28"/>
          <w:szCs w:val="28"/>
          <w:u w:val="single"/>
        </w:rPr>
        <w:t>пчела</w:t>
      </w:r>
      <w:r>
        <w:rPr>
          <w:sz w:val="28"/>
          <w:szCs w:val="28"/>
        </w:rPr>
        <w:t>, вентилятор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u w:val="single"/>
        </w:rPr>
        <w:t>бабочка</w:t>
      </w:r>
      <w:r>
        <w:rPr>
          <w:sz w:val="28"/>
          <w:szCs w:val="28"/>
        </w:rPr>
        <w:t>, штангельциркуль, весы, ножницы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дерево</w:t>
      </w:r>
      <w:r>
        <w:rPr>
          <w:sz w:val="28"/>
          <w:szCs w:val="28"/>
        </w:rPr>
        <w:t>, этажерка, метла, вилк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8) дедушка</w:t>
      </w:r>
      <w:r>
        <w:rPr>
          <w:sz w:val="28"/>
          <w:szCs w:val="28"/>
          <w:u w:val="single"/>
        </w:rPr>
        <w:t>, учитель</w:t>
      </w:r>
      <w:r>
        <w:rPr>
          <w:sz w:val="28"/>
          <w:szCs w:val="28"/>
        </w:rPr>
        <w:t>, папа, мам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9) иней</w:t>
      </w:r>
      <w:r>
        <w:rPr>
          <w:sz w:val="28"/>
          <w:szCs w:val="28"/>
          <w:u w:val="single"/>
        </w:rPr>
        <w:t>, пыль</w:t>
      </w:r>
      <w:r>
        <w:rPr>
          <w:sz w:val="28"/>
          <w:szCs w:val="28"/>
        </w:rPr>
        <w:t>, дождь, рос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10) вода, </w:t>
      </w:r>
      <w:r>
        <w:rPr>
          <w:sz w:val="28"/>
          <w:szCs w:val="28"/>
          <w:u w:val="single"/>
        </w:rPr>
        <w:t>ветер,</w:t>
      </w:r>
      <w:r>
        <w:rPr>
          <w:sz w:val="28"/>
          <w:szCs w:val="28"/>
        </w:rPr>
        <w:t xml:space="preserve"> уголь, трава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11) </w:t>
      </w:r>
      <w:r>
        <w:rPr>
          <w:sz w:val="28"/>
          <w:szCs w:val="28"/>
          <w:u w:val="single"/>
        </w:rPr>
        <w:t>яблоко</w:t>
      </w:r>
      <w:r>
        <w:rPr>
          <w:sz w:val="28"/>
          <w:szCs w:val="28"/>
        </w:rPr>
        <w:t>, книга, шуба, роз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2) молоко, сливки, сыр, </w:t>
      </w:r>
      <w:r>
        <w:rPr>
          <w:sz w:val="28"/>
          <w:szCs w:val="28"/>
          <w:u w:val="single"/>
        </w:rPr>
        <w:t>хлеб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13) берёза, сосна, </w:t>
      </w:r>
      <w:r>
        <w:rPr>
          <w:sz w:val="28"/>
          <w:szCs w:val="28"/>
          <w:u w:val="single"/>
        </w:rPr>
        <w:t>ягода</w:t>
      </w:r>
      <w:r>
        <w:rPr>
          <w:sz w:val="28"/>
          <w:szCs w:val="28"/>
        </w:rPr>
        <w:t>, дуб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 xml:space="preserve">14) минутка, секунда, час, </w:t>
      </w:r>
      <w:r>
        <w:rPr>
          <w:sz w:val="28"/>
          <w:szCs w:val="28"/>
          <w:u w:val="single"/>
        </w:rPr>
        <w:t>вечер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5) Василий, Фёдор, Семён, </w:t>
      </w:r>
      <w:r>
        <w:rPr>
          <w:sz w:val="28"/>
          <w:szCs w:val="28"/>
          <w:u w:val="single"/>
        </w:rPr>
        <w:t>Иванов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i/>
          <w:sz w:val="28"/>
          <w:szCs w:val="28"/>
        </w:rPr>
        <w:t>Обработка результатов:</w:t>
      </w:r>
      <w:r>
        <w:rPr>
          <w:sz w:val="28"/>
          <w:szCs w:val="28"/>
        </w:rPr>
        <w:t xml:space="preserve"> Каждый правильный ответ оценивается в 2 балла.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30-21 – высокий уровень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20-13 – средний уровень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2-2 – низкий уровень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пособность выделять существенное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К предложенному слову нужно подобрать 2 наиболее ущественных слова, записанных в скобках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. сад (растения, садовник, собака, забор, земл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2. река (берег, рыба, рыболов, тина, вода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3. город (автомобиль, здание, толпа, улица, велосипед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4. сарай (сеновал, лошадь, крыша, скот, стены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5. куб (углы, чертёж, сторона, камень, дерево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6. деление (класс, делимое, карандаш, делитель, бумага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7. кольцо (диаметр, алмаз, проба, округлость, золото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8. чтение (глаза, книга, текст, очки, слово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9. Газета (правда, происшествие, кроссворд, бумага, редактор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0.игра (карты, игроки, фишки, наказания, правила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1.война (самолёт, пушки, сражения, ружья, солдаты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2.книга (рисунки, рассказ, бумага, оглавление, текст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3.пение (звон, искусство, голос, аплодисменты, мелодия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4.землятресение (пожар, колебания почвы, шум, наводнение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5.библиотека (столы, книги, читальный зал, гардероб, читатели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6. лес (почва, грибы, охотник, дерево, волк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7. спорт (медаль, оркестр, состязания, победа, стадион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8. больница (помещение, уколы, врач, градусник, больные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9.любовь (розы, чувства, человек, свидание, свадьба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20.патриотизм (город, друзья, родина, семья, человек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>Ответы:</w:t>
      </w:r>
    </w:p>
    <w:p>
      <w:pPr>
        <w:sectPr>
          <w:type w:val="nextPage"/>
          <w:pgSz w:w="11906" w:h="16838"/>
          <w:pgMar w:left="720" w:right="85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. растения, земля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2. берег, вод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3. здания, улиц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4. крыша, стен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5. углы, сторон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6. делимое, делитель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7. диаметр, округлость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8. глаз, текст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9. бумага, редактор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0.игроки, правил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1.сражение, солдаты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2.бумага, текст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3.голос, мелодия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4.колебания почвы, шум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5.книги, читател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6.почва, дерев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7.состязания, побед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8.врач, больные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19.чувства, человек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20.Родина, человек</w:t>
      </w:r>
    </w:p>
    <w:p>
      <w:pPr>
        <w:sectPr>
          <w:type w:val="continuous"/>
          <w:pgSz w:w="11906" w:h="16838"/>
          <w:pgMar w:left="720" w:right="850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8"/>
          <w:szCs w:val="28"/>
        </w:rPr>
        <w:t>Обработка результатов:</w:t>
      </w:r>
      <w:r>
        <w:rPr>
          <w:sz w:val="28"/>
          <w:szCs w:val="28"/>
        </w:rPr>
        <w:t xml:space="preserve"> 1-9 – низкий уровен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10-15 – сред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16-20 – высокий урове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ение.</w:t>
      </w:r>
    </w:p>
    <w:p>
      <w:pPr>
        <w:pStyle w:val="Normal"/>
        <w:rPr/>
      </w:pPr>
      <w:r>
        <w:rPr>
          <w:sz w:val="28"/>
          <w:szCs w:val="28"/>
        </w:rPr>
        <w:t>Учащимся предлагаются 2 предмета. В 1-ый столбик записываются сходства, а во 2-ой отлич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а – тетрадь, лошадь – корова, линейка – треугольник, озеро – река, солнце – луна, сани – телега, дождь – снег.</w:t>
      </w:r>
    </w:p>
    <w:sectPr>
      <w:type w:val="continuous"/>
      <w:pgSz w:w="11906" w:h="16838"/>
      <w:pgMar w:left="720" w:right="850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49:00Z</dcterms:created>
  <dc:creator>H@S</dc:creator>
  <dc:description/>
  <cp:keywords/>
  <dc:language>en-US</dc:language>
  <cp:lastModifiedBy>Grey Wolf</cp:lastModifiedBy>
  <dcterms:modified xsi:type="dcterms:W3CDTF">2012-07-26T13:58:00Z</dcterms:modified>
  <cp:revision>5</cp:revision>
  <dc:subject/>
  <dc:title/>
</cp:coreProperties>
</file>