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Лист общеучебных достижений ученика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4528"/>
        <w:gridCol w:w="934"/>
        <w:gridCol w:w="854"/>
        <w:gridCol w:w="854"/>
        <w:gridCol w:w="855"/>
        <w:gridCol w:w="826"/>
      </w:tblGrid>
      <w:tr>
        <w:trPr>
          <w:trHeight w:val="225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4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й класс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 класс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й класс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й класс</w:t>
            </w:r>
          </w:p>
        </w:tc>
      </w:tr>
      <w:tr>
        <w:trPr>
          <w:trHeight w:val="225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год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ц года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сная работа выполнялас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о в половине случае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и никог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машние задания выполнялис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о в половине случае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и никог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ношение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b/>
                <w:bCs/>
                <w:color w:val="000000"/>
                <w:sz w:val="20"/>
                <w:szCs w:val="20"/>
              </w:rPr>
              <w:t>учёбе в цело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ель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различ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гатив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астие в работе класса на уроках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познавательного интерес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ес проявляется част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и никог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ость и самостоягельность в  учебной деятельност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да самостоятеле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ждается в помощи и сопровождени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сть проявляется редк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оняется от ответственност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им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 отвлекаетс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м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а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временна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временна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убина усвоения материал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одит с элементами собствен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тв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одит знания полностью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одит знания не полностью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чебной деятельност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 к уроку самостоятель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 к уроку с напоминанием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готов к урок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: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сем требова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нарушены требова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без выполнения требовани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ив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рат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яз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або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ежает темп работы класса с высоким качеством работ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ежает темп работы класса с недостаточным качеством работ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 темпу урок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таёт от темпа урок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нимание смысла учебной деятельност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 формулирует цель учебной работ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ует цель с помощью учител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меет формулировать цель учеб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ие организовывать и контролировать свою работу на урок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г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г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аимоотношения и взаимодействие с товарищам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ель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различ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гатив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людение норм и правил поведения учащихс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е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хо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учебные навыки усвоен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х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ись учащегос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ись педагог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ись родител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8:00Z</dcterms:created>
  <dc:creator>Антон</dc:creator>
  <dc:description/>
  <cp:keywords/>
  <dc:language>en-US</dc:language>
  <cp:lastModifiedBy>Антон</cp:lastModifiedBy>
  <dcterms:modified xsi:type="dcterms:W3CDTF">2008-09-17T16:33:00Z</dcterms:modified>
  <cp:revision>3</cp:revision>
  <dc:subject/>
  <dc:title/>
</cp:coreProperties>
</file>