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>Индивидуальная карта допущенных ошибок русскому языку учени__     ____________________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750"/>
        <w:gridCol w:w="539"/>
        <w:gridCol w:w="536"/>
        <w:gridCol w:w="536"/>
        <w:gridCol w:w="536"/>
        <w:gridCol w:w="479"/>
        <w:gridCol w:w="489"/>
        <w:gridCol w:w="474"/>
        <w:gridCol w:w="474"/>
        <w:gridCol w:w="474"/>
        <w:gridCol w:w="474"/>
        <w:gridCol w:w="489"/>
        <w:gridCol w:w="474"/>
        <w:gridCol w:w="474"/>
        <w:gridCol w:w="474"/>
        <w:gridCol w:w="548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№                 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Орфограммы.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лас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ласс</w:t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ласс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я буква в начале предложения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уск буквы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нос слов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Ь, обозначающий мягкость согласны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сные после шипящи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етания чк, чн, нщ, щн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ударная гласная в корне, проверяемая ударением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ударная гласная в корне, не проверяемая ударением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ные звонкие и глухие согласные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я буква в имени собственном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ительный ь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йные согласные в слове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и препинания в конце предложения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сные и согласные в приставка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писание предлога со словом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ительный ъ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износимые согласные в корне слов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единительные гласные в сложных слова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г с местоимением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ударные гласные в родовых окончаниях имён прилагательны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с глаголом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Ь у глаголов неопределённой формы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писание безударных окончаний имён существительны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писание безударных падежных окончаний имён прилагательны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Ь на конце глаголов 2-го лица единственного числ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писание безударных личных окончаний глаголов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бор слов по составу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и препинания в предложениях с однородными членами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и препинания в сложных предложения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.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бор предложения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ческий разбор имён существительны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ческий разбор имён прилагательны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ческий разбор глаголов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17:00Z</dcterms:created>
  <dc:creator>Антон</dc:creator>
  <dc:description/>
  <cp:keywords/>
  <dc:language>en-US</dc:language>
  <cp:lastModifiedBy>Антон</cp:lastModifiedBy>
  <dcterms:modified xsi:type="dcterms:W3CDTF">2008-08-06T12:17:00Z</dcterms:modified>
  <cp:revision>2</cp:revision>
  <dc:subject/>
  <dc:title/>
</cp:coreProperties>
</file>